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Załącznik nr 10 do SIWZ</w:t>
      </w:r>
    </w:p>
    <w:p>
      <w:pPr>
        <w:pStyle w:val="Heading2"/>
        <w:ind w:left="6238" w:right="-288" w:firstLine="134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</w:t>
      </w:r>
      <w:r>
        <w:rPr>
          <w:b w:val="false"/>
          <w:color w:val="000000"/>
          <w:sz w:val="20"/>
        </w:rPr>
        <w:t>Nr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sprawy UD-VI-ZP/44/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po zawarciu umowy stanie się załącznikiem nr 2 do umow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Warszawa,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16"/>
          <w:szCs w:val="16"/>
        </w:rPr>
        <w:t>imię i nazwisko rodzica/opiek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6"/>
          <w:szCs w:val="16"/>
        </w:rPr>
        <w:tab/>
        <w:t>miejsce zamieszk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rodzica /opiekun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mój/moja syn/córka……………………………………………zamieszkały/a ………………………….……………………………………………………………………......korzystał/a z dowozu do szkoły/oddziału przedszkolnego szkoły podstawowej…………………………………………………………………………………….w okresie …………………………., tj………………….dni robo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 rodzica/opiekuna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00:00Z</dcterms:created>
  <dc:creator>hwierzbieniec</dc:creator>
  <dc:description/>
  <cp:keywords/>
  <dc:language>en-US</dc:language>
  <cp:lastModifiedBy>aosowiecki</cp:lastModifiedBy>
  <cp:lastPrinted>2012-04-02T09:45:00Z</cp:lastPrinted>
  <dcterms:modified xsi:type="dcterms:W3CDTF">2014-05-19T11:25:00Z</dcterms:modified>
  <cp:revision>12</cp:revision>
  <dc:subject/>
  <dc:title/>
</cp:coreProperties>
</file>